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2-F96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  (select either ShareWare or TURF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TURF.v9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TURF.v93 syste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